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96087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579820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